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667375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ame Of The Product</w:t>
      </w:r>
      <w:r>
        <w:rPr>
          <w:rFonts w:cs="Arial" w:ascii="Arial" w:hAnsi="Arial"/>
        </w:rPr>
        <w:t>: InfoProduct Profits Uncovered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Where You Can Buy It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</w:rPr>
          <w:t>www.IncomeCPR.com</w:t>
        </w:r>
      </w:hyperlink>
      <w:r>
        <w:rPr>
          <w:rFonts w:cs="Arial" w:ascii="Arial" w:hAnsi="Arial"/>
        </w:rPr>
        <w:t xml:space="preserve"> </w:t>
        <w:br/>
      </w:r>
    </w:p>
    <w:p>
      <w:pPr>
        <w:pStyle w:val="Normal"/>
        <w:rPr/>
      </w:pPr>
      <w:r>
        <w:rPr>
          <w:rFonts w:cs="Arial" w:ascii="Arial" w:hAnsi="Arial"/>
          <w:b/>
        </w:rPr>
        <w:t>Product Description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monthly course was created to help infoproduct sellers to make more money from their effor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sales page says .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you Know How to Make More Money</w:t>
        <w:br/>
        <w:t>from your Existing Business?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are a few of the things you can d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Get More Traffic and Exposure to your Offe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Improve your Sales Message so that a Higher Percentage of People Buy Who Come to your Offe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Grow your Lists so you Can Get Your Message in Front of More People More Ofte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ut in Place Backend Offers So you Can Sell More Items to More Peopl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Lessen the Number of Refunds so you Keep More Customer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Reduce Expenses so you Keep More of the Money that You Mak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nd, those are some of the areas that will be covered in this course.</w:t>
      </w:r>
    </w:p>
    <w:p>
      <w:pPr>
        <w:pStyle w:val="TextBody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Who This Product is Intended for: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yone who has gone through the effort of creating an infoproduct and is now thinking “what now”?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ourse is  for you if you are an information marketer of some so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rote an ebo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ll tutorials onli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un a coaching progra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rted a membership si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un a PLR s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s: 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The owner of this site, Nicole Dean, has tons of experience in affiliate management and affiliate marketing. She's also got a very responsive list and has created products in a variety of niches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he's promised to show actual examples of what's working in her business – not just tell you what to do but why. A breath of fresh air in my opin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lus, in the first lesson that I read, she actually talks about mistakes that she made – and places where, if she'd done things a bit differently, how she'd have had better results. Seriously? I've never seen a successful internet marketer talk like that. I love it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</w:rPr>
        <w:t>The extra cool thing about this program is that Nicole is recruiting affiliates for the members. She charges a lot per hour, so getting access to her network of affiliates for only $10 is pretty awesome.</w:t>
      </w:r>
      <w:r>
        <w:rPr>
          <w:rFonts w:cs="Arial" w:ascii="Arial" w:hAnsi="Arial"/>
          <w:b/>
        </w:rPr>
        <w:br/>
        <w:br/>
        <w:t>Cons: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</w:rPr>
        <w:t xml:space="preserve">If you're thinking of getting started with an infoproduct business but are completely new, this course will be over your head. </w:t>
      </w:r>
      <w:r>
        <w:rPr>
          <w:rFonts w:cs="Arial" w:ascii="Arial" w:hAnsi="Arial"/>
          <w:b/>
        </w:rPr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***</w:t>
      </w:r>
    </w:p>
    <w:p>
      <w:pPr>
        <w:pStyle w:val="Normal"/>
        <w:rPr/>
      </w:pPr>
      <w:r>
        <w:rPr>
          <w:rFonts w:cs="Arial" w:ascii="Arial" w:hAnsi="Arial"/>
          <w:b/>
        </w:rPr>
        <w:t>Affiliates Only: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 xml:space="preserve">Where you Can Sign up as an Affiliate: 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</w:rPr>
          <w:t>http://ilovemyaffiliates.com/online-business-products/income-cpr/</w:t>
        </w:r>
      </w:hyperlink>
      <w:r>
        <w:rPr>
          <w:rFonts w:cs="Arial" w:ascii="Arial" w:hAnsi="Arial"/>
        </w:rPr>
        <w:t xml:space="preserve">  or </w:t>
      </w:r>
      <w:hyperlink r:id="rId5">
        <w:r>
          <w:rPr>
            <w:rStyle w:val="InternetLink"/>
            <w:rFonts w:cs="Arial" w:ascii="Arial" w:hAnsi="Arial"/>
          </w:rPr>
          <w:t>http://incomecpr.com/members/aff_signup.php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 xml:space="preserve">Percentage Paid to Affiliates: </w:t>
      </w:r>
      <w:r>
        <w:rPr>
          <w:rFonts w:cs="Arial" w:ascii="Arial" w:hAnsi="Arial"/>
        </w:rPr>
        <w:t xml:space="preserve">50% commission for each pack sol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comeCPR.com/" TargetMode="External"/><Relationship Id="rId4" Type="http://schemas.openxmlformats.org/officeDocument/2006/relationships/hyperlink" Target="http://ilovemyaffiliates.com/online-business-products/income-cpr/" TargetMode="External"/><Relationship Id="rId5" Type="http://schemas.openxmlformats.org/officeDocument/2006/relationships/hyperlink" Target="http://incomecpr.com/members/aff_signup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42:00Z</dcterms:created>
  <dc:creator>EasyPLR.com</dc:creator>
  <dc:description/>
  <dc:language>en-US</dc:language>
  <cp:lastModifiedBy>Nicole</cp:lastModifiedBy>
  <dcterms:modified xsi:type="dcterms:W3CDTF">2009-11-18T20:42:00Z</dcterms:modified>
  <cp:revision>2</cp:revision>
  <dc:subject/>
  <dc:title>Outsource Weekly Product Reviews</dc:title>
</cp:coreProperties>
</file>