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duct:  Nicole Dean's Blog World Tour Guide</w:t>
      </w:r>
    </w:p>
    <w:p>
      <w:pPr>
        <w:pStyle w:val="Normal"/>
        <w:rPr>
          <w:rFonts w:ascii="Arial" w:hAnsi="Arial" w:cs="Arial"/>
        </w:rPr>
      </w:pPr>
      <w:r>
        <w:rPr>
          <w:rFonts w:cs="Arial" w:ascii="Arial" w:hAnsi="Arial"/>
        </w:rPr>
      </w:r>
    </w:p>
    <w:p>
      <w:pPr>
        <w:pStyle w:val="Normal"/>
        <w:rPr/>
      </w:pPr>
      <w:r>
        <w:rPr>
          <w:rFonts w:cs="Arial" w:ascii="Arial" w:hAnsi="Arial"/>
        </w:rPr>
        <w:t xml:space="preserve">Where You Can Buy It:  </w:t>
      </w:r>
      <w:hyperlink r:id="rId2">
        <w:r>
          <w:rPr>
            <w:rStyle w:val="InternetLink"/>
            <w:rFonts w:cs="Arial" w:ascii="Arial" w:hAnsi="Arial"/>
          </w:rPr>
          <w:t>http://www.ebookprofitscoach.com/how-to-blog-tour.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duct Description:  Step-by-Step Guide that Teaches You How to Conduct a Blog T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ide will show you how to put your product or service in front of potential customers in a fun and rewarding way... by touring the blogging world like a rockstar! You want to get as many eyes as possible on your business, but HOW do you accomplish that? Nicole Dean has cracked the code and found out how you can expand your marketing efforts to reach greater (more targeted) areas by stealing blog traffic from others who already reach your target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o This Product is Intended For: This guide was put together specifically for eBook &amp; Info Product creators (although it can work just as well for anyone who is looking to gain more credibility, increase exposure to their market or make more s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s: Use this guide to plan your very own guest blog tour on other people's blogs. Use it to gain credibility, expertise or increase traffic to your own sites and bl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 You don't have to have a huge list, massive site or even be highly known in your niche to benefit from the Blog World Tour Guide. As a matter of fact, if you're still working on those things, the guide is perfect for you because it will show you how to do all of those th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discover how to get yourself in front of not only potential customers you may have missed otherwise, but also other business owners who are where you WANT to be someday. The Joint Venture partnerships that can happen because of your guest blogging are a great way to grow your business and really put you in front of potential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 There really aren't any negative things about the Blog World Tour Guide. I mean, think about it... you put the work in once and soon you're finding yourself and your products all over the Internet. People will be passing your information on and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sonal Opinion: In my opinion, the Blog World Tour Guide is one of (if not the best) way to grow your online business and get your name out there. It's fun, mixes things up a bit and doesn't require tons of time (yes, you'll have to work at it, but the hard work you put into the tour will pay off over and over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Affiliates Only: </w:t>
      </w:r>
    </w:p>
    <w:p>
      <w:pPr>
        <w:pStyle w:val="Normal"/>
        <w:rPr>
          <w:rFonts w:ascii="Arial" w:hAnsi="Arial" w:cs="Arial"/>
        </w:rPr>
      </w:pPr>
      <w:r>
        <w:rPr>
          <w:rFonts w:cs="Arial" w:ascii="Arial" w:hAnsi="Arial"/>
        </w:rPr>
      </w:r>
    </w:p>
    <w:p>
      <w:pPr>
        <w:pStyle w:val="Normal"/>
        <w:rPr/>
      </w:pPr>
      <w:r>
        <w:rPr>
          <w:rFonts w:cs="Arial" w:ascii="Arial" w:hAnsi="Arial"/>
        </w:rPr>
        <w:t xml:space="preserve">Where You Can Sign Up as an Affiliate:  </w:t>
      </w:r>
      <w:hyperlink r:id="rId3">
        <w:r>
          <w:rPr>
            <w:rStyle w:val="InternetLink"/>
            <w:rFonts w:cs="Arial" w:ascii="Arial" w:hAnsi="Arial"/>
          </w:rPr>
          <w:t>http://www.mostlysanemarketing.com/affiliates-bwt.html</w:t>
        </w:r>
      </w:hyperlink>
      <w:r>
        <w:rPr>
          <w:rFonts w:cs="Arial" w:ascii="Arial" w:hAnsi="Arial"/>
        </w:rPr>
        <w:t xml:space="preserve"> </w:t>
      </w:r>
    </w:p>
    <w:p>
      <w:pPr>
        <w:pStyle w:val="Normal"/>
        <w:rPr>
          <w:rFonts w:ascii="Arial" w:hAnsi="Arial" w:cs="Arial"/>
        </w:rPr>
      </w:pPr>
      <w:r>
        <w:rPr>
          <w:rFonts w:cs="Arial" w:ascii="Arial" w:hAnsi="Arial"/>
        </w:rPr>
        <w:t>Commission Percentage Paid to Affiliates:  50% commission on all sa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ookprofitscoach.com/how-to-blog-tour.php" TargetMode="External"/><Relationship Id="rId3" Type="http://schemas.openxmlformats.org/officeDocument/2006/relationships/hyperlink" Target="http://www.mostlysanemarketing.com/affiliates-bw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42:00Z</dcterms:created>
  <dc:creator>EasyPLR.com</dc:creator>
  <dc:description/>
  <dc:language>en-US</dc:language>
  <cp:lastModifiedBy>Nicole</cp:lastModifiedBy>
  <dcterms:modified xsi:type="dcterms:W3CDTF">2009-11-18T20:42:00Z</dcterms:modified>
  <cp:revision>2</cp:revision>
  <dc:subject/>
  <dc:title>Outsource Weekly Product Reviews</dc:title>
</cp:coreProperties>
</file>